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implement RSA encrypt and decrypt functions with S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plement an RSA key generation function.</w:t>
      </w:r>
    </w:p>
    <w:p>
      <w:pPr>
        <w:pStyle w:val="Normal"/>
        <w:numPr>
          <w:ilvl w:val="0"/>
          <w:numId w:val="1"/>
        </w:numPr>
        <w:rPr/>
      </w:pPr>
      <w:r>
        <w:rPr/>
        <w:t>Implement an RSA encrypt function.</w:t>
      </w:r>
    </w:p>
    <w:p>
      <w:pPr>
        <w:pStyle w:val="Normal"/>
        <w:numPr>
          <w:ilvl w:val="0"/>
          <w:numId w:val="1"/>
        </w:numPr>
        <w:rPr/>
      </w:pPr>
      <w:r>
        <w:rPr/>
        <w:t>Implement an RSA decrypt function.</w:t>
      </w:r>
    </w:p>
    <w:p>
      <w:pPr>
        <w:pStyle w:val="Normal"/>
        <w:numPr>
          <w:ilvl w:val="0"/>
          <w:numId w:val="1"/>
        </w:numPr>
        <w:rPr/>
      </w:pPr>
      <w:r>
        <w:rPr/>
        <w:t>Show that your functions work by simulating an RSA encrypt and decrypt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lution to question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implement RSA encrypt and decrypt functions with S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mplement an RSA key generation function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475</wp:posOffset>
                </wp:positionH>
                <wp:positionV relativeFrom="paragraph">
                  <wp:posOffset>346075</wp:posOffset>
                </wp:positionV>
                <wp:extent cx="5495290" cy="559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9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This is a function that performs RSA key gen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n is a bitlength this function generates an RS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key pair where the modulus is bitlength 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Returns a tuple (N, e, 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N is an n bit RSA modul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e is an encrypt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d us a decrypt 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ef RSA_key_generation(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m = n.quo_rem(2)[0] # floor(n/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 =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while (p &lt; 2^(m-1)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 = random_prime(2^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q =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while (q &lt; 2^(m-1)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q = random_prime(2^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 = p*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hi_N = (p-1)*(q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 = phi_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g = phi_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while (1 != g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e = randint(3,phi_N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(g, d, t) = xgcd(e, phi_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eturn (N, e, 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40.5pt;mso-wrap-distance-left:9.05pt;mso-wrap-distance-right:9.05pt;mso-wrap-distance-top:0pt;mso-wrap-distance-bottom:0pt;margin-top:27.2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This is a function that performs RSA key generati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n is a bitlength this function generates an RS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key pair where the modulus is bitlength n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Returns a tuple (N, e, d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N is an n bit RSA modulu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e is an encrypt ke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d us a decrypt ke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ef RSA_key_generation(n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m = n.quo_rem(2)[0] # floor(n/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p =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while (p &lt; 2^(m-1)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</w:rPr>
                        <w:t>p = random_prime(2^m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q =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while (q &lt; 2^(m-1)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</w:rPr>
                        <w:t>q = random_prime(2^m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N = p*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phi_N = (p-1)*(q-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e = phi_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g = phi_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while (1 != g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</w:rPr>
                        <w:t>e = randint(3,phi_N-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    </w:t>
                      </w:r>
                      <w:r>
                        <w:rPr>
                          <w:rFonts w:cs="Courier New" w:ascii="Courier New" w:hAnsi="Courier New"/>
                        </w:rPr>
                        <w:t>(g, d, t) = xgcd(e, phi_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return (N, e, 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Implement an RSA encrypt function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Implement an RSA decrypt function.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475</wp:posOffset>
                </wp:positionH>
                <wp:positionV relativeFrom="paragraph">
                  <wp:posOffset>-2755265</wp:posOffset>
                </wp:positionV>
                <wp:extent cx="5495290" cy="21805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This is a function that performs RSA Encry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N is an RSA modulus, and e is a public expon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P is a plaintext, taken to be a number less th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and relatively prime to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ef RSA_encrypt(N, e, P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 = IntegerModRing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C = R(P)^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C = C.lift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eturn 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1.7pt;mso-wrap-distance-left:9.05pt;mso-wrap-distance-right:9.05pt;mso-wrap-distance-top:0pt;mso-wrap-distance-bottom:0pt;margin-top:-216.9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This is a function that performs RSA Encrypti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N is an RSA modulus, and e is a public exponent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P is a plaintext, taken to be a number less tha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and relatively prime to 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ef RSA_encrypt(N, e, P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R = IntegerModRing(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C = R(P)^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C = C.lift(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return C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175</wp:posOffset>
                </wp:positionH>
                <wp:positionV relativeFrom="paragraph">
                  <wp:posOffset>346075</wp:posOffset>
                </wp:positionV>
                <wp:extent cx="5609590" cy="2172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17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This is a function that performs RSA Decry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N is an RSA modulus, and e is a private expon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C is a ciphertext, taken to be a number less th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and relatively prime to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ef RSA_decrypt(N, d, C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 = IntegerModRing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 = R(C)^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 = P.lift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eturn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71.1pt;mso-wrap-distance-left:9.05pt;mso-wrap-distance-right:9.05pt;mso-wrap-distance-top:0pt;mso-wrap-distance-bottom:0pt;margin-top:27.2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This is a function that performs RSA Decryptio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N is an RSA modulus, and e is a private exponent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C is a ciphertext, taken to be a number less tha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and relatively prime to 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ef RSA_decrypt(N, d, C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R = IntegerModRing(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P = R(C)^d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P = P.lift(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return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Show that your functions work by simulating an RSA encrypt and decrypt with them.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771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772080"/>
                          <a:chOff x="0" y="0"/>
                          <a:chExt cx="548568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543996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(N, e, d) = RSA_key_generation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(N, e, 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746789, 526831, 7390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P = randint(1,N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C = RSA_encrypt(N, e, 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2578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Pout = RSA_decrypt(N, d, 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P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03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Pout ==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r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# Try on another in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P = randint(1,N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C = RSA_encrypt(N, e, P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Pout = RSA_decrypt(N, d, 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Pout ==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97pt" coordorigin="0,0" coordsize="8639,5940">
                <v:rect id="shape_0" stroked="f" o:allowincell="f" style="position:absolute;left:0;top:0;width:8638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;top:0;width:8566;height:59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(N, e, d) = RSA_key_generation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(N, e, 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(746789, 526831, 7390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P = randint(1,N-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C = RSA_encrypt(N, e, 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2578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Pout = RSA_decrypt(N, d, 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P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037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Pout ==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Tr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# Try on another inp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P = randint(1,N-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C = RSA_encrypt(N, e, P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Pout = RSA_decrypt(N, d, C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Pout ==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Tr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5:00Z</dcterms:created>
  <dc:creator>dshumow</dc:creator>
  <dc:description/>
  <cp:keywords/>
  <dc:language>en-US</dc:language>
  <cp:lastModifiedBy>dshumow</cp:lastModifiedBy>
  <dcterms:modified xsi:type="dcterms:W3CDTF">2009-07-23T13:16:00Z</dcterms:modified>
  <cp:revision>1</cp:revision>
  <dc:subject/>
  <dc:title>Question 3)</dc:title>
</cp:coreProperties>
</file>